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mallCaps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Cs w:val="24"/>
        </w:rPr>
        <w:t>od 2019/2020 do 2023/2024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i/>
          <w:smallCaps/>
          <w:sz w:val="24"/>
          <w:szCs w:val="24"/>
        </w:rPr>
        <w:tab/>
        <w:tab/>
        <w:tab/>
        <w:tab/>
        <w:t>(</w:t>
      </w:r>
      <w:r>
        <w:rPr/>
        <w:t>skrajne daty</w:t>
      </w:r>
      <w:r>
        <w:rPr>
          <w:rFonts w:cs="Corbel" w:ascii="Corbel" w:hAnsi="Corbel"/>
          <w:i/>
          <w:smallCaps/>
          <w:sz w:val="24"/>
          <w:szCs w:val="24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i/>
          <w:smallCaps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  <w:t>Rok akademicki 2020/2021</w:t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>1. Podstawowe informacje o przedmiocie</w:t>
      </w:r>
    </w:p>
    <w:p>
      <w:pPr>
        <w:pStyle w:val="Normal"/>
        <w:spacing w:lineRule="exact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Prawo k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d przedmiotu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PRP1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rok II, semestr III i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  <w:lang w:val="en-US"/>
              </w:rPr>
              <w:t>dr Małgorzata Trybu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dr hab. Anna Golonka, prof. UR, dr Dorota Habrat, </w:t>
            </w:r>
          </w:p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dr Katarzyna Czeszejko-Sochacka, dr Małgorzata Trybus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  <w:t xml:space="preserve">* </w:t>
      </w:r>
      <w:r>
        <w:rPr>
          <w:rFonts w:cs="Corbel" w:ascii="Corbel" w:hAnsi="Corbel"/>
          <w:b/>
          <w:i/>
          <w:sz w:val="20"/>
          <w:szCs w:val="20"/>
        </w:rPr>
        <w:t>-</w:t>
      </w:r>
      <w:r>
        <w:rPr>
          <w:rFonts w:cs="Corbel" w:ascii="Corbel" w:hAnsi="Corbel"/>
          <w:i/>
          <w:sz w:val="20"/>
          <w:szCs w:val="20"/>
        </w:rPr>
        <w:t>opcjonalni</w:t>
      </w:r>
      <w:r>
        <w:rPr>
          <w:rFonts w:cs="Corbel" w:ascii="Corbel" w:hAnsi="Corbel"/>
          <w:sz w:val="20"/>
          <w:szCs w:val="20"/>
        </w:rPr>
        <w:t>e,</w:t>
      </w:r>
      <w:r>
        <w:rPr>
          <w:rFonts w:cs="Corbel" w:ascii="Corbel" w:hAnsi="Corbel"/>
          <w:b/>
          <w:i/>
          <w:sz w:val="20"/>
          <w:szCs w:val="20"/>
        </w:rPr>
        <w:t xml:space="preserve"> </w:t>
      </w:r>
      <w:r>
        <w:rPr>
          <w:rFonts w:cs="Corbel" w:ascii="Corbel" w:hAnsi="Corbel"/>
          <w:i/>
          <w:sz w:val="20"/>
          <w:szCs w:val="20"/>
        </w:rPr>
        <w:t>zgodnie z ustaleniami w Jednostce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1.1. Formy zajęć dydaktycznych, wymiar godzin i punktów ECTS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47"/>
        <w:gridCol w:w="992"/>
        <w:gridCol w:w="851"/>
        <w:gridCol w:w="850"/>
        <w:gridCol w:w="851"/>
        <w:gridCol w:w="708"/>
        <w:gridCol w:w="819"/>
        <w:gridCol w:w="888"/>
        <w:gridCol w:w="1462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/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Semestr</w:t>
            </w:r>
          </w:p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nr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Inne</w:t>
            </w:r>
          </w:p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(jakie?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III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  <w:lang w:eastAsia="en-US"/>
              </w:rPr>
            </w:pPr>
            <w:r>
              <w:rPr>
                <w:rFonts w:cs="Corbel" w:ascii="Corbel" w:hAnsi="Corbel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V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sz w:val="16"/>
          <w:szCs w:val="22"/>
          <w:lang w:eastAsia="en-US"/>
        </w:rPr>
      </w:pPr>
      <w:r>
        <w:rPr>
          <w:rFonts w:cs="Corbel" w:ascii="Corbel" w:hAnsi="Corbel"/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  <w:t>1.</w:t>
      </w:r>
      <w:r>
        <w:rPr>
          <w:rFonts w:cs="Corbel" w:ascii="Corbel" w:hAnsi="Corbel"/>
          <w:caps w:val="false"/>
          <w:smallCaps w:val="false"/>
          <w:sz w:val="22"/>
        </w:rPr>
        <w:t xml:space="preserve">2.  Sposób realizacji zajęć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eastAsia="Corbel" w:cs="Corbel" w:ascii="Corbel" w:hAnsi="Corbel"/>
          <w:b w:val="false"/>
        </w:rPr>
        <w:t xml:space="preserve">   </w:t>
      </w:r>
      <w:r>
        <w:rPr>
          <w:rFonts w:eastAsia="MS Gothic;ＭＳ ゴシック" w:cs="Corbel" w:ascii="Corbel" w:hAnsi="Corbel"/>
          <w:b w:val="false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zajęcia w formie tradycyjnej albo w ramach Platformy MS Team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eastAsia="Corbel" w:cs="Corbel" w:ascii="Corbel" w:hAnsi="Corbel"/>
          <w:b w:val="false"/>
        </w:rPr>
        <w:t xml:space="preserve">     </w:t>
      </w: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zajęcia realizowane z wykorzystaniem metod i technik kształcenia na odległość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. Forma zaliczenia przedmiotu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(z toku) </w:t>
      </w: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Normal"/>
        <w:snapToGrid w:val="false"/>
        <w:rPr>
          <w:rFonts w:ascii="Corbel" w:hAnsi="Corbel" w:eastAsia="Times New Roman" w:cs="Corbel"/>
          <w:lang w:eastAsia="pl-PL"/>
        </w:rPr>
      </w:pPr>
      <w:r>
        <w:rPr>
          <w:rFonts w:eastAsia="Times New Roman" w:cs="Corbel" w:ascii="Corbel" w:hAnsi="Corbel"/>
          <w:lang w:eastAsia="pl-PL"/>
        </w:rPr>
        <w:t xml:space="preserve">Wykład: egzamin  </w:t>
      </w:r>
    </w:p>
    <w:p>
      <w:pPr>
        <w:pStyle w:val="Normal"/>
        <w:snapToGrid w:val="false"/>
        <w:rPr>
          <w:rFonts w:ascii="Corbel" w:hAnsi="Corbel" w:eastAsia="Times New Roman" w:cs="Corbel"/>
          <w:lang w:eastAsia="pl-PL"/>
        </w:rPr>
      </w:pPr>
      <w:r>
        <w:rPr>
          <w:rFonts w:eastAsia="Times New Roman" w:cs="Corbel" w:ascii="Corbel" w:hAnsi="Corbel"/>
          <w:lang w:eastAsia="pl-PL"/>
        </w:rPr>
        <w:t>Ćwiczenia: zaliczenie z oceną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 xml:space="preserve">Brak. </w:t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p>
      <w:pPr>
        <w:pStyle w:val="Punktygwne"/>
        <w:numPr>
          <w:ilvl w:val="0"/>
          <w:numId w:val="1"/>
        </w:numPr>
        <w:spacing w:before="0" w:after="0"/>
        <w:rPr/>
      </w:pPr>
      <w:r>
        <w:rPr>
          <w:rFonts w:eastAsia="Corbel" w:cs="Corbel" w:ascii="Corbel" w:hAnsi="Corbel"/>
        </w:rPr>
        <w:t xml:space="preserve"> </w:t>
      </w:r>
      <w:r>
        <w:rPr>
          <w:rFonts w:cs="Corbel" w:ascii="Corbel" w:hAnsi="Corbel"/>
        </w:rPr>
        <w:t>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  <w:t xml:space="preserve">Cele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i/>
          <w:i/>
          <w:sz w:val="20"/>
        </w:rPr>
      </w:pPr>
      <w:r>
        <w:rPr>
          <w:rFonts w:cs="Corbel" w:ascii="Corbel" w:hAnsi="Corbel"/>
          <w:b w:val="false"/>
          <w:i/>
          <w:sz w:val="20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/>
              </w:rPr>
              <w:t xml:space="preserve">C1 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Wykład ma za zadanie zapoznać studentów z problematyką prawa karnego, istotą przestępstwa, zasadami odpowiedzialności karnej, zasadami wyłączenia odpowiedzialności karnej, zasadami stosowania prawa karnego międzynarodowego, formami popełnienia przestępstw, instytucjami zbiegu przepisów i teoriami dotyczącymi zbiegu przepisów, dotyczącymi związku przyczynowego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2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Ćwiczenia poświęcone są zaznajomieniu przez studentów z praktyką stosowania wiedzy nabytej podczas wykład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/>
              </w:rPr>
              <w:t>C3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Ćwiczenia mają za zadanie zapoznać studentów z praktycznym zastosowaniem przepisów ustawy karnej, stworzenie podstaw do samodzielnej analizy i podania rozwiązania kazusów, samodzielnej analizy tekstu prawnego i jego interpretacj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</w:rPr>
        <w:t xml:space="preserve">3.2  Efekty uczenia się dla przedmiotu  </w:t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873"/>
        <w:gridCol w:w="192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 w:val="22"/>
              </w:rPr>
              <w:footnoteReference w:id="2"/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szCs w:val="24"/>
              </w:rPr>
              <w:t>Wiedz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na terminologię prawa karnego, definiuje przestępstwo i rodzaje przestępstw, karę i inne środki reakcji karnej,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_W01, K_W02,</w:t>
            </w:r>
            <w:r>
              <w:rPr>
                <w:rFonts w:cs="Corbel" w:ascii="Corbel" w:hAnsi="Corbel"/>
              </w:rPr>
              <w:t xml:space="preserve"> K_W04,</w:t>
            </w:r>
            <w:r>
              <w:rPr>
                <w:rFonts w:eastAsia="Times New Roman" w:cs="Corbel" w:ascii="Corbel" w:hAnsi="Corbel"/>
                <w:lang w:eastAsia="pl-PL"/>
              </w:rPr>
              <w:t xml:space="preserve"> K_W06,  </w:t>
            </w:r>
            <w:r>
              <w:rPr>
                <w:rFonts w:eastAsia="Times New Roman" w:cs="Corbel" w:ascii="Corbel" w:hAnsi="Corbel"/>
                <w:bCs/>
                <w:lang w:eastAsia="pl-PL"/>
              </w:rPr>
              <w:t>K_W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identyfikuje przesłanki odpowiedzialności karnej,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K_W02, </w:t>
            </w:r>
            <w:r>
              <w:rPr>
                <w:rFonts w:cs="Corbel" w:ascii="Corbel" w:hAnsi="Corbel"/>
              </w:rPr>
              <w:t>K_W0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rozróżnia przypadki braku odpowiedzialności karnej ze względu na określone przesłanki,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K_W02, </w:t>
            </w:r>
            <w:r>
              <w:rPr>
                <w:rFonts w:cs="Corbel" w:ascii="Corbel" w:hAnsi="Corbel"/>
              </w:rPr>
              <w:t>K_W0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rozpoznaje formy popełnienia przestępstw,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_W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formułuje teorie dotyczące zbiegu przepisów oraz związku przyczynowego,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_W06, K_W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ma uporządkowaną wiedzę ogólną z zakresu prawa karnego, podstaw odpowiedzialności karnej,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_W02, K_W03, K_W04, K_W05, K_W06, K_W07,  K_W0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na i rozumie zaawansowane metody analizy, interpretacji teksu prawnego oraz rozumie potrzebę analizy orzecznictwa sądowego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eastAsia="Times New Roman" w:cs="Corbel"/>
                <w:b w:val="false"/>
                <w:b w:val="false"/>
                <w:sz w:val="22"/>
                <w:lang w:eastAsia="pl-P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5,</w:t>
            </w:r>
            <w:r>
              <w:rPr>
                <w:rFonts w:eastAsia="Times New Roman" w:cs="Corbel" w:ascii="Corbel" w:hAnsi="Corbel"/>
                <w:lang w:eastAsia="pl-PL"/>
              </w:rPr>
              <w:t xml:space="preserve"> </w:t>
            </w:r>
            <w:r>
              <w:rPr>
                <w:rFonts w:eastAsia="Times New Roman" w:cs="Corbel" w:ascii="Corbel" w:hAnsi="Corbel"/>
                <w:b w:val="false"/>
                <w:sz w:val="22"/>
                <w:lang w:eastAsia="pl-PL"/>
              </w:rPr>
              <w:t>K_W06,</w:t>
            </w:r>
          </w:p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orbel" w:ascii="Corbel" w:hAnsi="Corbel"/>
                <w:b w:val="false"/>
                <w:sz w:val="22"/>
                <w:lang w:eastAsia="pl-PL"/>
              </w:rPr>
              <w:t>K_W12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UMIEJĘTNOŚC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rozwiązuje samodzielnie kazus, dokonuje subsumpcji stanu faktycznego pod dobraną przez siebie normę prawną, proponuje alternatywne rozwiązania zagadnienia prawnego z zakresu prawa karnego,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1, K_U04, K_U02, K_U10, K_U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siada podstawowe umiejętności badawcze obejmujące formułowanie i analizę zagadnienia/problemu z zakresu prawa karnego,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5, K_U1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1200" w:leader="none"/>
              </w:tabs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prowadza wnioski na podstawie treści aktu prawnego,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_U06, K_U08, K_U15, K_U1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amodzielnie zdobywa wiedzę i rozwija umiejętności badawcze kierując się wskazówkami opiekuna naukowego,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orbel" w:ascii="Corbel" w:hAnsi="Corbel"/>
                <w:lang w:eastAsia="pl-PL"/>
              </w:rPr>
              <w:t xml:space="preserve">K_U03, </w:t>
            </w:r>
          </w:p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_U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sługuje się podstawowymi ujęciami teoretycznymi,  sformułowaniami prawniczymi z zakresu prawa karnego,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_U07, K_U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siada umiejętność wykorzystania zdobytej wiedzy teoretycznej  oraz doboru właściwej metody dla rozwiązania określonego problemu prawnego, w tym zaproponowania właściwej kwalifikacji prawnej czynu,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_U0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argumentuje za reprezentowanym przez siebie stanowiskiem w przedmiocie znaczenia, treści lub zastosowania przepisu prawa karnego,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_U05, K_U12, K_U1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orzysta z wiedzy w pracy zawodowej z zachowaniem zasad etycznych, rozumie tekst prawny, posługuje się regułami logicznego rozumowania oraz interpretowania przepisów,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orbel" w:ascii="Corbel" w:hAnsi="Corbel"/>
                <w:lang w:eastAsia="pl-PL"/>
              </w:rPr>
              <w:t xml:space="preserve">K_U02, K_U12, K_U16 </w:t>
            </w:r>
          </w:p>
          <w:p>
            <w:pPr>
              <w:pStyle w:val="Punktygwne"/>
              <w:spacing w:lineRule="auto" w:line="276"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umie komunikować się interpersonalnie oraz porozumiewać się w procesie podejmowania decyzji prawnych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_U10, K_U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rozumie potrzebę uczenia się przez całe życi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_U17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KOMPETENCJE SPOŁECZN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achowuje ostrożność/krytycyzm w wyrażaniu opinii w przedmiocie wybranego zagadnienia z prawa karnego,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_K01, K_K07, K_K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1656" w:leader="none"/>
              </w:tabs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awidłowo identyfikuje i rozstrzyga dylematy związane z wykonywaniem zawodu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_K04, K_K06,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2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rozumie potrzebę zachowania etyki zawodowej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_K05, K_K10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Akapitzlist"/>
        <w:numPr>
          <w:ilvl w:val="1"/>
          <w:numId w:val="6"/>
        </w:numPr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TREŚCI PROGRAMOWE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67"/>
              <w:gridCol w:w="1163"/>
            </w:tblGrid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Pojęcie czynu, brak czynu mimo pozorów czynu, pojęcie przestępstwa, rodzaje przestępstw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shd w:fill="FFFFFF" w:val="clear"/>
                    <w:autoSpaceDE w:val="false"/>
                    <w:spacing w:lineRule="auto" w:line="240" w:before="0" w:after="0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Obowiązywanie ustawy karnej ze względu na czas i miejsce popełnienia czynu zabronionego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shd w:fill="FFFFFF" w:val="clear"/>
                    <w:autoSpaceDE w:val="false"/>
                    <w:spacing w:lineRule="auto" w:line="240" w:before="0" w:after="0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Zasady prawa intertemporalnego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shd w:fill="FFFFFF" w:val="clear"/>
                    <w:autoSpaceDE w:val="false"/>
                    <w:spacing w:lineRule="auto" w:line="240" w:before="0" w:after="0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Zasady prawa karnego międzynarodowego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/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Znamiona typu czynu zabronionego, podział znamion, struktura przestępstwa, podmiot czynu zabronionego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/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Strona podmiotowa, przedmiot i strona przedmiotowa przestępstwa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Obiektywne przypisanie czynu zabronionego w przypadku działania i zaniechania, teorie związku przyczynowego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Okoliczności wyłączające odpowiedzialność karną z powodu braku bezprawności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Pojęcie winy, wina jako podstawa odpowiedzialności i wymiaru kary, stopniowalność winy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Zdatność podmiotu do zawinienia, okoliczności wyłączające winę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 xml:space="preserve">Formy popełnienia czynu zabronionego, 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3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shd w:fill="FFFFFF" w:val="clear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Jedność czynu i wielość czynu: rodzaje zbiegu przepisów, przestępstwo wieloczynowe, przestępstwo ciągłe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autoSpaceDE w:val="false"/>
                    <w:snapToGrid w:val="false"/>
                    <w:spacing w:lineRule="auto" w:line="240" w:before="0" w:after="0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Pojęcie i funkcje kary. Rodzaje kar. Zasady wymierzania kar zasadniczych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autoSpaceDE w:val="false"/>
                    <w:snapToGrid w:val="false"/>
                    <w:spacing w:lineRule="auto" w:line="240" w:before="0" w:after="0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Pojęcie i funkcje środka karnego. Rodzaje środków karnych. Zasady ich wymierzania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autoSpaceDE w:val="false"/>
                    <w:snapToGrid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Pojęcie i funkcje środków probacyjnych. Zasady orzekania środków probacyjnych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autoSpaceDE w:val="false"/>
                    <w:snapToGrid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Pojęcie i funkcje środków zabezpieczających. Zasady dotyczące orzekania środków zabezpieczających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3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autoSpaceDE w:val="false"/>
                    <w:snapToGrid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Zasady dotyczące sądowego wymiaru kary i środków karnych, Nadzwyczajny wymiar kary, okoliczności wpływające na złagodzenie lub obostrzenie wymiaru kary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autoSpaceDE w:val="false"/>
                    <w:snapToGrid w:val="false"/>
                    <w:spacing w:lineRule="auto" w:line="240" w:before="0" w:after="0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Realny zbieg przestępstw, kara łączna, ciąg przestępstw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autoSpaceDE w:val="false"/>
                    <w:snapToGrid w:val="false"/>
                    <w:spacing w:lineRule="auto" w:line="240" w:before="0" w:after="0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Przedawnienie karalności, przedawnienie wykonania kary, przedawnienie ścigania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Razem godzin: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30</w:t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ćwiczeń audytoryjnych, konwersatoryjnych, laboratoryjnych,  zajęć praktycznych </w:t>
      </w:r>
    </w:p>
    <w:p>
      <w:pPr>
        <w:pStyle w:val="Akapitzlist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orbel" w:ascii="Corbel" w:hAnsi="Corbel"/>
                <w:lang w:eastAsia="pl-PL"/>
              </w:rPr>
              <w:t>Ć</w:t>
            </w:r>
            <w:r>
              <w:rPr/>
              <w:t>wiczenia audytoryjne - rozwiązywanie kazusów zgodnie z tematyką realizowanych na wykładach zagadnień prawa karnego :</w:t>
            </w:r>
          </w:p>
          <w:tbl>
            <w:tblPr>
              <w:tblW w:w="9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67"/>
              <w:gridCol w:w="1163"/>
            </w:tblGrid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/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Pojęcie czynu, brak czynu mimo pozorów czynu, pojęcie przestępstwa, rodzaje przestępstw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shd w:fill="FFFFFF" w:val="clear"/>
                    <w:autoSpaceDE w:val="false"/>
                    <w:spacing w:lineRule="auto" w:line="240" w:before="0" w:after="0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Obowiązywanie ustawy karnej ze względu na czas i miejsce popełnienia czynu zabronionego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shd w:fill="FFFFFF" w:val="clear"/>
                    <w:autoSpaceDE w:val="false"/>
                    <w:spacing w:lineRule="auto" w:line="240" w:before="0" w:after="0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Zasady prawa intertemporalnego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shd w:fill="FFFFFF" w:val="clear"/>
                    <w:autoSpaceDE w:val="false"/>
                    <w:spacing w:lineRule="auto" w:line="240" w:before="0" w:after="0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Zasady prawa karnego międzynarodowego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Znamiona typu czynu zabronionego, podział znamion, struktura przestępstwa, podmiot czynu zabronionego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Strona podmiotowa, przedmiot i strona przedmiotowa przestępstwa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4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Obiektywne przypisanie czynu zabronionego w przypadku działania i zaniechania, teorie związku przyczynowego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Okoliczności wyłączające odpowiedzialność karną z powodu braku bezprawności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Pojęcie winy, wina jako podstawa odpowiedzialności i wymiaru kary, stopniowalność winy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Zdatność podmiotu do zawinienia, okoliczności wyłączające winę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4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 xml:space="preserve">Formy popełnienia czynu zabronionego, 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6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Jedność czynu i wielość czynu, rodzaje zbiegu przepisów, przestępstwo wieloczynowe, przestępstwo ciągłe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4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lineRule="auto" w:line="240" w:before="0" w:after="0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Pojęcie i funkcje kary. Rodzaje kar. Zasady wymierzania kar zasadniczych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lineRule="auto" w:line="240" w:before="0" w:after="0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Pojęcie i funkcje środka karnego. Rodzaje środków karnych. Zasady ich wymierzania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4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lineRule="auto" w:line="240" w:before="0" w:after="0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Pojęcie i funkcje środków probacyjnych. Zasady orzekania środków probacyjnych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4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lineRule="auto" w:line="240" w:before="0" w:after="0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Pojęcie i funkcje środków zabezpieczających. Zasady dotyczące orzekania środków zabezpieczających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6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lineRule="auto" w:line="240" w:before="0" w:after="0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Zasady dotyczące sądowego wymiaru kary i środków karnych, Nadzwyczajny wymiar kary, okoliczności wpływające na złagodzenie lub obostrzenie wymiaru kary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4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lineRule="auto" w:line="240" w:before="0" w:after="0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Realny zbieg przestępstw, kara łączna, ciąg przestępstw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lineRule="auto" w:line="240" w:before="0" w:after="0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Przedawnienie karalności, przedawnienie wykonania kary, przedawnienie ścigania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4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Razem godzin: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eastAsia="Times New Roman" w:cs="Corbel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lang w:eastAsia="pl-PL"/>
                    </w:rPr>
                    <w:t>6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numPr>
          <w:ilvl w:val="1"/>
          <w:numId w:val="7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Corbel" w:hAnsi="Corbel" w:eastAsia="Cambria" w:cs="Corbel"/>
          <w:sz w:val="24"/>
          <w:szCs w:val="24"/>
          <w:lang w:eastAsia="ar-SA"/>
        </w:rPr>
      </w:pPr>
      <w:r>
        <w:rPr>
          <w:rFonts w:eastAsia="Cambria" w:cs="Corbel" w:ascii="Corbel" w:hAnsi="Corbel"/>
          <w:sz w:val="24"/>
          <w:szCs w:val="24"/>
          <w:lang w:eastAsia="ar-SA"/>
        </w:rPr>
        <w:t xml:space="preserve">Wykład: analiza i interpretacja tekstów źródłowych,  połączenie elementów wykładu informacyjnego, problemowego i konwersatoryjnego, 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Cambria" w:cs="Corbel" w:ascii="Corbel" w:hAnsi="Corbel"/>
          <w:sz w:val="24"/>
          <w:szCs w:val="24"/>
          <w:lang w:eastAsia="ar-SA"/>
        </w:rPr>
        <w:t xml:space="preserve">Ćwiczenia: analiza przypadków/stanu prawnego, praca w grupach, dyskusja, rozwiązywanie zadań/kazusów, </w:t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caps w:val="false"/>
          <w:smallCaps w:val="false"/>
          <w:sz w:val="22"/>
          <w:szCs w:val="24"/>
          <w:lang w:eastAsia="ar-SA"/>
        </w:rPr>
      </w:pPr>
      <w:r>
        <w:rPr>
          <w:rFonts w:eastAsia="Cambria" w:cs="Corbel" w:ascii="Corbel" w:hAnsi="Corbel"/>
          <w:b w:val="false"/>
          <w:caps w:val="false"/>
          <w:smallCaps w:val="false"/>
          <w:sz w:val="22"/>
          <w:szCs w:val="24"/>
          <w:lang w:eastAsia="ar-SA"/>
        </w:rPr>
      </w:r>
    </w:p>
    <w:p>
      <w:pPr>
        <w:pStyle w:val="Punktygwne"/>
        <w:numPr>
          <w:ilvl w:val="0"/>
          <w:numId w:val="7"/>
        </w:numPr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(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1-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egzamin pisemny, Test lub zaliczenie opisowe (sposób alternatywny), obserwacja umiejętności praktycznych student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, 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11-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obserwacja umiejętności praktycznych student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egzamin pisemny, Test lub zaliczenie opisowe (sposób alternatywny), obserwacja umiejętności praktycznych student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, 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14-1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obserwacja umiejętności praktycznych student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1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Test lub zaliczenie opisowe (sposób alternatywny), obserwacja umiejętności praktycznych student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17-2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obserwacja umiejętności praktycznych student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 w:val="22"/>
        </w:rPr>
        <w:t xml:space="preserve">4.2  Warunki zaliczenia przedmiotu </w:t>
      </w:r>
      <w:r>
        <w:rPr>
          <w:rFonts w:cs="Corbel" w:ascii="Corbel" w:hAnsi="Corbel"/>
          <w:caps w:val="false"/>
          <w:smallCaps w:val="false"/>
          <w:color w:val="000000"/>
          <w:sz w:val="22"/>
        </w:rPr>
        <w:t>(kryteria oceniania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color w:val="00B050"/>
          <w:sz w:val="22"/>
        </w:rPr>
      </w:pPr>
      <w:r>
        <w:rPr>
          <w:rFonts w:cs="Corbel" w:ascii="Corbel" w:hAnsi="Corbel"/>
          <w:caps w:val="false"/>
          <w:smallCaps w:val="false"/>
          <w:color w:val="00B050"/>
          <w:sz w:val="22"/>
        </w:rPr>
      </w:r>
    </w:p>
    <w:tbl>
      <w:tblPr>
        <w:tblW w:w="89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  <w:lang w:eastAsia="ar-SA"/>
              </w:rPr>
            </w:pPr>
            <w:r>
              <w:rPr>
                <w:rFonts w:eastAsia="Cambria" w:cs="Corbel" w:ascii="Corbel" w:hAnsi="Corbel"/>
                <w:b/>
                <w:sz w:val="24"/>
                <w:szCs w:val="24"/>
                <w:u w:val="single"/>
                <w:lang w:eastAsia="ar-SA"/>
              </w:rPr>
              <w:t>Wykład: Egzamin</w:t>
            </w:r>
            <w:r>
              <w:rPr>
                <w:rFonts w:eastAsia="Cambria" w:cs="Corbel" w:ascii="Corbel" w:hAnsi="Corbel"/>
                <w:sz w:val="24"/>
                <w:szCs w:val="24"/>
                <w:lang w:eastAsia="ar-SA"/>
              </w:rPr>
              <w:t xml:space="preserve"> składa się z II części- testowej (teoretycznej) i kazusowej (praktycznej). Test pisemny- z progresywną skalą trudności pytań. Test jednokrotnego/wielokrotnego wyboru (stosownie do gradacji stopnia trudności pytań, co pozwala na sprawdzenie stopnia zdobytej wiedzy- podstawowa/rozszerzona). Test złożony z 30 pytań. Czas na rozwiązanie 23 minuty. W trakcie egzaminu studenci nie mogą korzystać z pomocy naukowych (kodeksu karnego i innych- podręczniki etc.). Maksymalnie można uzyskać 30 punktów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  <w:lang w:eastAsia="ar-SA"/>
              </w:rPr>
              <w:t>Część kazusowa- 2 kazusy; za każdy student może uzyskać maksymalnie 5 pkt. Możliwość zaliczenia części praktycznej na podstawie zdanego w przed-terminie egzaminu z przedmiotu: Wybrane zagadnienia części szczególnej (z uwagi na te same wymagania egzaminacyjne - liczba kazusów/punktacja/skala końcowa, ale z uwzględnieniem bardziej złożonego stanu faktycznego)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  <w:lang w:eastAsia="ar-SA"/>
              </w:rPr>
              <w:t xml:space="preserve">Ocena końcowa- według skali dla 40 punktów stanowi wypadową punktacji uzyskanej z I i II części egzaminu.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  <w:lang w:eastAsia="ar-SA"/>
              </w:rPr>
            </w:pPr>
            <w:r>
              <w:rPr>
                <w:rFonts w:eastAsia="Cambria" w:cs="Corbel" w:ascii="Corbel" w:hAnsi="Corbel"/>
                <w:sz w:val="24"/>
                <w:szCs w:val="24"/>
                <w:lang w:eastAsia="ar-SA"/>
              </w:rPr>
              <w:t>Ocena pozytywna wymaga uzyskania minimum 14 punktów z części I oraz minimum 4 z II części niezależnie od punktacji końcowej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  <w:lang w:eastAsia="ar-SA"/>
              </w:rPr>
            </w:pPr>
            <w:r>
              <w:rPr>
                <w:rFonts w:eastAsia="Cambria" w:cs="Corbel" w:ascii="Corbel" w:hAnsi="Corbel"/>
                <w:sz w:val="24"/>
                <w:szCs w:val="24"/>
                <w:lang w:eastAsia="ar-SA"/>
              </w:rPr>
              <w:t>W przypadku egzaminu przeprowadzanego zdalnie – jako alternatywa test pisemny jednokrotnego/wielokrotnego wyboru składający się z 30 pytań (możliwość pytań o charakterze kazusowym), bez dostępu do kodeksu karnego. Ocena pozytywna – 50% pozytywnych odpowiedzi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  <w:lang w:eastAsia="ar-SA"/>
              </w:rPr>
            </w:pPr>
            <w:r>
              <w:rPr>
                <w:rFonts w:eastAsia="Cambria" w:cs="Corbel" w:ascii="Corbel" w:hAnsi="Corbe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orbel" w:hAnsi="Corbel" w:eastAsia="Cambria" w:cs="Corbel"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Cambria" w:cs="Corbel" w:ascii="Corbel" w:hAnsi="Corbel"/>
                <w:b/>
                <w:sz w:val="24"/>
                <w:u w:val="single"/>
                <w:lang w:eastAsia="ar-SA"/>
              </w:rPr>
              <w:t>Ć</w:t>
            </w:r>
            <w:r>
              <w:rPr>
                <w:rFonts w:eastAsia="Cambria" w:cs="Corbel" w:ascii="Corbel" w:hAnsi="Corbel"/>
                <w:b/>
                <w:sz w:val="24"/>
                <w:szCs w:val="24"/>
                <w:u w:val="single"/>
                <w:lang w:eastAsia="ar-SA"/>
              </w:rPr>
              <w:t>wiczenia:</w:t>
            </w:r>
            <w:r>
              <w:rPr>
                <w:rFonts w:eastAsia="Cambria" w:cs="Corbel" w:ascii="Corbel" w:hAnsi="Corbel"/>
                <w:sz w:val="24"/>
                <w:szCs w:val="24"/>
                <w:lang w:eastAsia="ar-SA"/>
              </w:rPr>
              <w:t xml:space="preserve"> test wielokrotnego albo jednokrotnego wyboru ograniczony czasowo lub zaliczenie pisemne opisowe bez dostępu do kodeksu karnego (sposoby alternatywne) oraz obserwacja umiejętności praktycznych studenta w trakcie zajęć, w szczególności poparta wiedzą merytoryczną aktywność studenta na zajęciach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orbel" w:hAnsi="Corbel" w:eastAsia="Cambria" w:cs="Corbel"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Cambria" w:cs="Corbel" w:ascii="Corbel" w:hAnsi="Corbel"/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  <w:lang w:eastAsia="ar-SA"/>
              </w:rPr>
            </w:pPr>
            <w:r>
              <w:rPr>
                <w:rFonts w:eastAsia="Cambria" w:cs="Corbel" w:ascii="Corbel" w:hAnsi="Corbel"/>
                <w:sz w:val="24"/>
                <w:szCs w:val="24"/>
                <w:lang w:eastAsia="ar-SA"/>
              </w:rPr>
              <w:t>Do otrzymania oceny pozytywnej należy uzyskać ponad 50% pozytywnych odpowiedzi.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i/>
                <w:i/>
                <w:caps w:val="false"/>
                <w:smallCaps w:val="false"/>
                <w:sz w:val="22"/>
                <w:szCs w:val="24"/>
                <w:lang w:eastAsia="ar-SA"/>
              </w:rPr>
            </w:pPr>
            <w:r>
              <w:rPr>
                <w:rFonts w:eastAsia="Cambria"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  <w:lang w:eastAsia="ar-SA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  <w:lang w:eastAsia="ar-SA"/>
              </w:rPr>
              <w:t>Ocena końcowa modułu jest oceną z egzaminu pisem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7"/>
        </w:numPr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Całkowity nakład pracy studenta potrzebny do osiągnięcia założonych efektów w godzinach oraz punktach ECTS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81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odziny kontaktowe wynikające </w:t>
            </w:r>
            <w:r>
              <w:rPr>
                <w:rFonts w:cs="Corbel" w:ascii="Corbel" w:hAnsi="Corbel"/>
                <w:sz w:val="24"/>
                <w:szCs w:val="24"/>
              </w:rPr>
              <w:t>z harmonogramu studiów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</w:rPr>
              <w:t>wykład</w:t>
            </w:r>
            <w:r>
              <w:rPr>
                <w:rFonts w:cs="Corbel" w:ascii="Corbel" w:hAnsi="Corbel"/>
                <w:b/>
              </w:rPr>
              <w:tab/>
              <w:t>30</w:t>
            </w:r>
            <w:r>
              <w:rPr>
                <w:rFonts w:cs="Corbel" w:ascii="Corbel" w:hAnsi="Corbel"/>
              </w:rPr>
              <w:t xml:space="preserve">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</w:rPr>
              <w:t xml:space="preserve">ćwiczenia </w:t>
            </w:r>
            <w:r>
              <w:rPr>
                <w:rFonts w:cs="Corbel" w:ascii="Corbel" w:hAnsi="Corbel"/>
                <w:b/>
              </w:rPr>
              <w:t>60</w:t>
            </w:r>
            <w:r>
              <w:rPr>
                <w:rFonts w:cs="Corbel" w:ascii="Corbel" w:hAnsi="Corbel"/>
              </w:rPr>
              <w:t xml:space="preserve"> godz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czas na pisanie kolokwiów/napisanie testu/referatu/eseju zaliczeniowego (ćwiczenia)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udział w egzaminie 2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udział w konsultacjach 3 godz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egzaminu, napisanie referatu itp.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rzygotowanie do wykładów 25 godz. przygotowanie do ćwiczeń 30 godz. 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</w:rPr>
              <w:t>Czas na - przygotowanie do zaliczeń okresowych, końcowego - 95 godz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firstLine="1709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50 godzin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7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numPr>
          <w:ilvl w:val="0"/>
          <w:numId w:val="8"/>
        </w:numPr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--------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------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8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olor w:val="FF0000"/>
                <w:sz w:val="22"/>
              </w:rPr>
            </w:pPr>
            <w:r>
              <w:rPr>
                <w:rFonts w:cs="Corbel" w:ascii="Corbel" w:hAnsi="Corbel"/>
                <w:sz w:val="22"/>
              </w:rPr>
              <w:t>Literatura podstawowa:</w:t>
            </w:r>
          </w:p>
          <w:p>
            <w:pPr>
              <w:pStyle w:val="Normal"/>
              <w:spacing w:before="0" w:after="0"/>
              <w:rPr>
                <w:rFonts w:ascii="Corbel" w:hAnsi="Corbel" w:eastAsia="Times New Roman" w:cs="Corbel"/>
                <w:bCs/>
                <w:lang w:eastAsia="pl-PL"/>
              </w:rPr>
            </w:pPr>
            <w:r>
              <w:rPr>
                <w:rFonts w:eastAsia="Times New Roman" w:cs="Corbel" w:ascii="Corbel" w:hAnsi="Corbel"/>
                <w:bCs/>
                <w:lang w:eastAsia="pl-PL"/>
              </w:rPr>
              <w:t>Wykłady z prawa karnego podane w formie bieżących i aktualnych notatek w trakcie wykładu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Literatura uzupełniająca (zalecana- do wyboru): </w:t>
            </w:r>
          </w:p>
          <w:p>
            <w:pPr>
              <w:pStyle w:val="Punktygwne"/>
              <w:numPr>
                <w:ilvl w:val="0"/>
                <w:numId w:val="10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R. Zawłocki, M. Królikowski, </w:t>
            </w:r>
            <w:r>
              <w:rPr>
                <w:rFonts w:eastAsia="Times New Roman" w:cs="Corbel" w:ascii="Corbel" w:hAnsi="Corbel"/>
                <w:b w:val="false"/>
                <w:i/>
                <w:caps w:val="false"/>
                <w:smallCaps w:val="false"/>
                <w:sz w:val="22"/>
                <w:lang w:eastAsia="pl-PL"/>
              </w:rPr>
              <w:t xml:space="preserve">Prawo karne,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>wyd. 3, C.H. Beck, 2018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eastAsia="Times New Roman" w:cs="Corbel" w:ascii="Corbel" w:hAnsi="Corbel"/>
                <w:lang w:eastAsia="pl-PL"/>
              </w:rPr>
              <w:t xml:space="preserve">A. Marek, </w:t>
            </w:r>
            <w:r>
              <w:rPr>
                <w:rFonts w:eastAsia="Times New Roman" w:cs="Corbel" w:ascii="Corbel" w:hAnsi="Corbel"/>
                <w:i/>
                <w:lang w:eastAsia="pl-PL"/>
              </w:rPr>
              <w:t>Prawo karne</w:t>
            </w:r>
            <w:r>
              <w:rPr>
                <w:rFonts w:eastAsia="Times New Roman" w:cs="Corbel" w:ascii="Corbel" w:hAnsi="Corbel"/>
                <w:lang w:eastAsia="pl-PL"/>
              </w:rPr>
              <w:t>, Wyd. C.H. Beck 2010 [ostatnie wydanie wymagające uwzględnienia aktualnego stanu prawnego]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eastAsia="Times New Roman" w:cs="Corbel" w:ascii="Corbel" w:hAnsi="Corbel"/>
                <w:lang w:eastAsia="pl-PL"/>
              </w:rPr>
              <w:t xml:space="preserve">W. Wróbel, A. Zoll, </w:t>
            </w:r>
            <w:r>
              <w:rPr>
                <w:rFonts w:eastAsia="Times New Roman" w:cs="Corbel" w:ascii="Corbel" w:hAnsi="Corbel"/>
                <w:i/>
                <w:lang w:eastAsia="pl-PL"/>
              </w:rPr>
              <w:t>Polskie prawo karne część ogólna</w:t>
            </w:r>
            <w:r>
              <w:rPr>
                <w:rFonts w:eastAsia="Times New Roman" w:cs="Corbel" w:ascii="Corbel" w:hAnsi="Corbel"/>
                <w:lang w:eastAsia="pl-PL"/>
              </w:rPr>
              <w:t xml:space="preserve">, Społeczny Instytut Wydawniczy „Znak” 2014 (lub wydania 2012,2011 z uwzględnieniem aktualnego stanu prawnego),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eastAsia="Times New Roman" w:cs="Corbel" w:ascii="Corbel" w:hAnsi="Corbel"/>
                <w:bCs/>
                <w:i/>
                <w:lang w:eastAsia="pl-PL"/>
              </w:rPr>
              <w:t>Komentarz do kodeksu karnego. Część ogólna. Tom I. Artykuły 1-116 k.k.</w:t>
            </w:r>
            <w:r>
              <w:rPr>
                <w:rFonts w:eastAsia="Times New Roman" w:cs="Corbel" w:ascii="Corbel" w:hAnsi="Corbel"/>
                <w:bCs/>
                <w:lang w:eastAsia="pl-PL"/>
              </w:rPr>
              <w:t>, red. A. Zoll</w:t>
            </w:r>
            <w:r>
              <w:rPr>
                <w:rFonts w:eastAsia="Times New Roman" w:cs="Corbel" w:ascii="Corbel" w:hAnsi="Corbel"/>
                <w:bCs/>
                <w:i/>
                <w:lang w:eastAsia="pl-PL"/>
              </w:rPr>
              <w:t xml:space="preserve">, </w:t>
            </w:r>
            <w:r>
              <w:rPr>
                <w:rFonts w:eastAsia="Times New Roman" w:cs="Corbel" w:ascii="Corbel" w:hAnsi="Corbel"/>
                <w:bCs/>
                <w:lang w:eastAsia="pl-PL"/>
              </w:rPr>
              <w:t>WK&amp;LEX, Warszawa 2016.</w:t>
            </w:r>
            <w:r>
              <w:rPr>
                <w:rFonts w:cs="Corbel" w:ascii="Corbel" w:hAnsi="Corbel"/>
                <w:b/>
                <w:smallCaps/>
              </w:rPr>
              <w:tab/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/>
            </w:pPr>
            <w:r>
              <w:rPr>
                <w:rFonts w:eastAsia="Times New Roman" w:cs="Corbel" w:ascii="Corbel" w:hAnsi="Corbel"/>
                <w:lang w:eastAsia="pl-PL"/>
              </w:rPr>
              <w:t xml:space="preserve">L. Gardocki, </w:t>
            </w:r>
            <w:r>
              <w:rPr>
                <w:rFonts w:eastAsia="Times New Roman" w:cs="Corbel" w:ascii="Corbel" w:hAnsi="Corbel"/>
                <w:i/>
                <w:lang w:eastAsia="pl-PL"/>
              </w:rPr>
              <w:t>Prawo karne</w:t>
            </w:r>
            <w:r>
              <w:rPr>
                <w:rFonts w:eastAsia="Times New Roman" w:cs="Corbel" w:ascii="Corbel" w:hAnsi="Corbel"/>
                <w:lang w:eastAsia="pl-PL"/>
              </w:rPr>
              <w:t>, wyd. 20., C.H. Beck 2017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 xml:space="preserve">G. Bogdan (et. a), </w:t>
            </w:r>
            <w:r>
              <w:rPr>
                <w:rFonts w:eastAsia="Times New Roman" w:cs="Corbel" w:ascii="Corbel" w:hAnsi="Corbel"/>
                <w:b w:val="false"/>
                <w:i/>
                <w:caps w:val="false"/>
                <w:smallCaps w:val="false"/>
                <w:sz w:val="22"/>
                <w:lang w:eastAsia="pl-PL"/>
              </w:rPr>
              <w:t>Prawo karne materialne. Zbiór Kazusów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 xml:space="preserve"> </w:t>
            </w:r>
            <w:r>
              <w:rPr>
                <w:rFonts w:eastAsia="Times New Roman" w:cs="Corbel" w:ascii="Corbel" w:hAnsi="Corbel"/>
                <w:b w:val="false"/>
                <w:i/>
                <w:caps w:val="false"/>
                <w:smallCaps w:val="false"/>
                <w:sz w:val="22"/>
                <w:lang w:eastAsia="pl-PL"/>
              </w:rPr>
              <w:t>do nauki prawa karnego materialnego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>, Warszawa wyd. 2013, 2010, 2009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Style w:val="StrongEmphasis"/>
                <w:rFonts w:cs="Corbel" w:ascii="Corbel" w:hAnsi="Corbel"/>
                <w:b/>
                <w:smallCaps/>
                <w:sz w:val="22"/>
              </w:rPr>
              <w:t xml:space="preserve">J. Berg, B. Namysłowska- Gabrysiak, </w:t>
            </w:r>
            <w:r>
              <w:rPr>
                <w:rStyle w:val="StrongEmphasis"/>
                <w:rFonts w:cs="Corbel" w:ascii="Corbel" w:hAnsi="Corbel"/>
                <w:b/>
                <w:i/>
                <w:smallCaps/>
                <w:sz w:val="22"/>
              </w:rPr>
              <w:t>Prawo karne- część ogólna</w:t>
            </w:r>
            <w:r>
              <w:rPr>
                <w:rStyle w:val="StrongEmphasis"/>
                <w:rFonts w:cs="Corbel" w:ascii="Corbel" w:hAnsi="Corbel"/>
                <w:b/>
                <w:smallCaps/>
                <w:sz w:val="22"/>
              </w:rPr>
              <w:t xml:space="preserve">, C.H. Beck (Seria - Skrypty Becka) , wyd. 6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2019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. Blaski, Repetytorium. Prawo karne, wyd. Zakamycze, 2006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304" w:right="130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color w:val="000000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53:00Z</dcterms:created>
  <dc:creator>...</dc:creator>
  <dc:description/>
  <cp:keywords/>
  <dc:language>en-US</dc:language>
  <cp:lastModifiedBy>Admin</cp:lastModifiedBy>
  <cp:lastPrinted>2019-09-20T12:06:00Z</cp:lastPrinted>
  <dcterms:modified xsi:type="dcterms:W3CDTF">2021-03-19T12:53:00Z</dcterms:modified>
  <cp:revision>2</cp:revision>
  <dc:subject/>
  <dc:title/>
</cp:coreProperties>
</file>